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133601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3220174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297880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32669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